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945</wp:posOffset>
                </wp:positionH>
                <wp:positionV relativeFrom="paragraph">
                  <wp:posOffset>-26035</wp:posOffset>
                </wp:positionV>
                <wp:extent cx="4991100" cy="582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58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35pt;margin-top:-2.05pt;width:392.95pt;height:4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　　　　　　本件責任者</w:t>
      </w:r>
      <w:r>
        <w:rPr>
          <w:rFonts w:ascii="ＭＳ 明朝;MS Mincho" w:hAnsi="ＭＳ 明朝;MS Mincho" w:cs="ＭＳ 明朝;MS Mincho"/>
        </w:rPr>
        <w:t>：氏名　　</w:t>
      </w:r>
      <w:r>
        <w:rPr>
          <w:rFonts w:ascii="ＭＳ 明朝;MS Mincho" w:hAnsi="ＭＳ 明朝;MS Mincho" w:cs="ＭＳ 明朝;MS Mincho"/>
        </w:rPr>
        <w:t>　　　　　　　連絡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　　　　　　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者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</w:rPr>
        <w:t>氏名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　　　　連絡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３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７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常陸太田市敬老会事業補助金請求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常陸太田市長　宮田　達夫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実施主体（団体）名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代表者　住所　　　　　　　　　　　　　</w:t>
      </w:r>
    </w:p>
    <w:p>
      <w:pPr>
        <w:pStyle w:val="Normal"/>
        <w:ind w:right="5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令和　　年　　月　　日付け太高発第　　　号で交付の決定を受けた常陸太田市敬老会事業補助金について，下記のとおり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金　　　　　　　　　　　円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10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1"/>
        <w:gridCol w:w="4172"/>
        <w:gridCol w:w="3367"/>
      </w:tblGrid>
      <w:tr>
        <w:trPr>
          <w:trHeight w:val="1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銀行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信用金庫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労働金庫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業協同組合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5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店　　</w:t>
            </w:r>
          </w:p>
          <w:p>
            <w:pPr>
              <w:pStyle w:val="Normal"/>
              <w:ind w:firstLine="1555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店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張所　</w:t>
            </w:r>
          </w:p>
        </w:tc>
      </w:tr>
      <w:tr>
        <w:trPr>
          <w:trHeight w:val="8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の種別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 ・ 当座 ・ 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7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</w:tc>
        <w:tc>
          <w:tcPr>
            <w:tcW w:w="75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linesAndChars" w:linePitch="42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color w:val="000000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ゴシック;MS Gothic"/>
      <w:color w:val="000000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5:00Z</dcterms:created>
  <dc:creator>UR0835</dc:creator>
  <dc:description/>
  <cp:keywords/>
  <dc:language>en-US</dc:language>
  <cp:lastModifiedBy>高齢福祉課高齢福祉係</cp:lastModifiedBy>
  <cp:lastPrinted>2020-07-14T10:27:00Z</cp:lastPrinted>
  <dcterms:modified xsi:type="dcterms:W3CDTF">2022-07-25T02:16:00Z</dcterms:modified>
  <cp:revision>7</cp:revision>
  <dc:subject/>
  <dc:title>○笠間市不妊治療費補助金交付要綱</dc:title>
</cp:coreProperties>
</file>